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atabaseTableCopy Document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e name of the the jar and the shell script are databaseTableCopy.jar and databaseTableCopy.sh respectively.</w:t>
      </w:r>
    </w:p>
    <w:p>
      <w:pPr>
        <w:pStyle w:val="Normal"/>
        <w:rPr/>
      </w:pPr>
      <w:r>
        <w:rPr/>
        <w:t>The shell script calls the jar, stores the output as a variable, and echoes the jar output to the command line to be r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he command to call the shell scrip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 databaseTableCopy.sh SourceIP DestinationIP ‘DestinationUsername’ ‘DestinationPassword’ ‘TableNames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rguments with single quotes around them are strings that need to have single quotes added to the string before the shell script is call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rder of the variables is noted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he shell script to call the jar fi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!/bin/bash</w:t>
      </w:r>
    </w:p>
    <w:p>
      <w:pPr>
        <w:pStyle w:val="Normal"/>
        <w:rPr/>
      </w:pPr>
      <w:r>
        <w:rPr/>
        <w:t>the_output=$(java -jar databaseTableCopy.jar $1 $2 $3 $4 $5)</w:t>
      </w:r>
    </w:p>
    <w:p>
      <w:pPr>
        <w:pStyle w:val="Normal"/>
        <w:rPr/>
      </w:pPr>
      <w:r>
        <w:rPr/>
        <w:t>echo $the_outp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the jar is in a different directory than shell script, then change the script to reflect the file path to the jar. </w:t>
      </w:r>
    </w:p>
    <w:p>
      <w:pPr>
        <w:pStyle w:val="Normal"/>
        <w:rPr/>
      </w:pPr>
      <w:r>
        <w:rPr/>
        <w:br/>
        <w:t>i.e. the_output=$(java -jar /file/path/to/databaseTableCopy.jar $1 $2 $3 $4 $5)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br/>
        <w:t>The variables $1-$5 are the variables that were passed to the shell script that passes them to the jar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7:25:00Z</dcterms:created>
  <dc:creator>Evan Clendenning</dc:creator>
  <dc:description/>
  <dc:language>en-US</dc:language>
  <cp:lastModifiedBy>Department of Veterans Affairs</cp:lastModifiedBy>
  <dcterms:modified xsi:type="dcterms:W3CDTF">2017-10-27T17:25:00Z</dcterms:modified>
  <cp:revision>2</cp:revision>
  <dc:subject/>
  <dc:title/>
</cp:coreProperties>
</file>